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A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fault"/>
        <w:spacing w:before="0" w:after="12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ANZA DI FINANZIAMENTO per realizzazione attività di informazione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468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Spett.le</w:t>
      </w:r>
    </w:p>
    <w:p>
      <w:pPr>
        <w:pStyle w:val="Heading4"/>
        <w:ind w:left="468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Gal Valle della Cupa</w:t>
      </w:r>
    </w:p>
    <w:p>
      <w:pPr>
        <w:pStyle w:val="Normal"/>
        <w:ind w:left="4680" w:hanging="0"/>
        <w:jc w:val="both"/>
        <w:rPr/>
      </w:pPr>
      <w:r>
        <w:rPr/>
        <w:t>Via Surbo, 34</w:t>
      </w:r>
    </w:p>
    <w:p>
      <w:pPr>
        <w:pStyle w:val="Heading7"/>
        <w:ind w:left="4680" w:hanging="0"/>
        <w:rPr/>
      </w:pPr>
      <w:r>
        <w:rPr/>
        <w:t>73019 TREPUZZI 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before="0" w:after="120"/>
        <w:ind w:left="993" w:hanging="993"/>
        <w:jc w:val="both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</w:rPr>
        <w:t>Oggetto</w:t>
      </w:r>
      <w:r>
        <w:rPr>
          <w:rFonts w:cs="Calibri" w:ascii="Book Antiqua" w:hAnsi="Book Antiqua"/>
        </w:rPr>
        <w:t xml:space="preserve">: </w:t>
      </w:r>
      <w:r>
        <w:rPr>
          <w:rFonts w:cs="Calibri" w:ascii="Book Antiqua" w:hAnsi="Book Antiqua"/>
          <w:b/>
          <w:bCs/>
        </w:rPr>
        <w:t>Avviso pubblico per realizzazione attività di informazione A SPASSO NELLA VALLE DELLA CUPA TRA VILLE E GIARDINI SEGRETI</w:t>
      </w:r>
    </w:p>
    <w:p>
      <w:pPr>
        <w:pStyle w:val="Default"/>
        <w:spacing w:before="0" w:after="120"/>
        <w:ind w:left="993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b/>
          <w:bCs/>
          <w:color w:val="000000"/>
        </w:rPr>
        <w:t>CIG: 5771837E8E</w:t>
      </w:r>
    </w:p>
    <w:p>
      <w:pPr>
        <w:pStyle w:val="Normal"/>
        <w:spacing w:lineRule="exact" w:line="24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</w:r>
    </w:p>
    <w:p>
      <w:pPr>
        <w:pStyle w:val="Corpodeltesto3"/>
        <w:spacing w:lineRule="auto" w:line="360"/>
        <w:rPr>
          <w:b/>
          <w:b/>
        </w:rPr>
      </w:pPr>
      <w:r>
        <w:rPr/>
        <w:t xml:space="preserve">Il sottoscritto/a  </w:t>
      </w:r>
      <w:r>
        <w:rPr>
          <w:b/>
        </w:rPr>
        <w:t>______________</w:t>
      </w:r>
      <w:r>
        <w:rPr/>
        <w:t xml:space="preserve"> nato/a a ______________ prov. ________  il _________________ Codice Fiscale </w:t>
      </w:r>
      <w:r>
        <w:rPr>
          <w:b/>
        </w:rPr>
        <w:t>_______________________</w:t>
      </w:r>
      <w:r>
        <w:rPr/>
        <w:t xml:space="preserve">, in qualità di Legale Rappresentante del </w:t>
      </w:r>
      <w:r>
        <w:rPr>
          <w:b/>
        </w:rPr>
        <w:t xml:space="preserve">_______________________________ </w:t>
      </w:r>
      <w:r>
        <w:rPr/>
        <w:t>con sede legale in ______________ prov. _______________ cap _____________ via________________    n. _____,    tel. __________ - fax _______________ e-mail ____________________@____________________ pec: ______________________@_______________________ Partita IVA  ____________________</w:t>
      </w:r>
    </w:p>
    <w:p>
      <w:pPr>
        <w:pStyle w:val="Corpodeltesto3"/>
        <w:spacing w:lineRule="auto" w:line="360"/>
        <w:jc w:val="lef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CHIEDE</w:t>
      </w:r>
    </w:p>
    <w:p>
      <w:pPr>
        <w:pStyle w:val="Normal"/>
        <w:spacing w:lineRule="auto" w:line="360"/>
        <w:ind w:right="-20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a concessione del finanziamento per l’ attività/progetto che</w:t>
      </w:r>
      <w:r>
        <w:rPr>
          <w:rFonts w:cs="Times" w:ascii="Times" w:hAnsi="Times"/>
          <w:i/>
          <w:iCs/>
        </w:rPr>
        <w:t xml:space="preserve"> </w:t>
      </w:r>
      <w:r>
        <w:rPr>
          <w:rFonts w:cs="Times" w:ascii="Times" w:hAnsi="Times"/>
        </w:rPr>
        <w:t>intende svolgere nell’anno 2014</w:t>
      </w:r>
    </w:p>
    <w:p>
      <w:pPr>
        <w:pStyle w:val="Corpodeltesto3"/>
        <w:spacing w:lineRule="auto" w:line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A TAL FINE ALLEGA </w:t>
      </w:r>
      <w:r>
        <w:rPr>
          <w:rFonts w:cs="Times" w:ascii="Times" w:hAnsi="Times"/>
          <w:i/>
          <w:iCs/>
        </w:rPr>
        <w:t xml:space="preserve"> </w:t>
      </w:r>
    </w:p>
    <w:p>
      <w:pPr>
        <w:pStyle w:val="Corpodeltesto3"/>
        <w:spacing w:lineRule="auto" w:line="360"/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>la seguente documentazion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" w:hAnsi="Times" w:cs="TTE2C26940t00;Cambria"/>
        </w:rPr>
      </w:pPr>
      <w:r>
        <w:rPr>
          <w:rFonts w:cs="TTE2C26940t00;Cambria" w:ascii="Times" w:hAnsi="Times"/>
        </w:rPr>
        <w:t>Domanda di richiesta del contributo da parte del legale rappresentante (allegato A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" w:hAnsi="Times" w:cs="TTE2C26940t00;Cambria"/>
        </w:rPr>
      </w:pPr>
      <w:r>
        <w:rPr>
          <w:rFonts w:cs="TTE2C26940t00;Cambria" w:ascii="Times" w:hAnsi="Times"/>
        </w:rPr>
        <w:t>copia di un documento di identità in corso di validità del richiedente per l’autenticità della firma, ai sensi degli artt.21 e 38 del Decreto del Presidente della Repubblica 28 dicembre 2000, n. 445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" w:hAnsi="Times" w:cs="TTE2C26940t00;Cambria"/>
        </w:rPr>
      </w:pPr>
      <w:r>
        <w:rPr>
          <w:rFonts w:cs="TTE2C26940t00;Cambria" w:ascii="Times" w:hAnsi="Times"/>
        </w:rPr>
        <w:t>certificato in originale della CCIAA di data non anteriore a sei mesi da cui risulti la specifica attività inerente la fornitura da effettuars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" w:hAnsi="Times" w:cs="TTE2C26940t00;Cambria"/>
        </w:rPr>
      </w:pPr>
      <w:r>
        <w:rPr>
          <w:rFonts w:cs="TTE2C26940t00;Cambria" w:ascii="Times" w:hAnsi="Times"/>
        </w:rPr>
        <w:t>Dichiarazione Sostitutiva di Atto Notorio che attesti altresì che l’impresa gode del pieno e libero esercizio dei propri diritti, non è in stato di liquidazione, fallimento o concordato preventivo, non ha in corso alcuna procedura prevista dalla legge fallimentare  tali procedure non si sono verificate nel quinquennio antecedente la data odiern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" w:hAnsi="Times" w:cs="TTE2C26940t00;Cambria"/>
        </w:rPr>
      </w:pPr>
      <w:r>
        <w:rPr>
          <w:rFonts w:cs="TTE2C26940t00;Cambria" w:ascii="Times" w:hAnsi="Times"/>
        </w:rPr>
        <w:t>dichiarazione sostitutiva di atto notorio che attesti che nei confronti del titolare della ditta o, in caso di società, nei confronti titolari di cariche e qualifiche non sussistono le cause di divieto, di decadenza o di sospensione di cui all’art. 67 del D.Lgs. n. 159/2011; e che l’impresa non si trova nelle situazioni di cui all’art. 38 del D.Lgs. n. 163/2006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Times" w:ascii="Times" w:hAnsi="Times"/>
        </w:rPr>
        <w:t>Documento Unico Regolarità Contributiva (DURC) di cui al D. L. 185/08, convertito in Legge dall’art.16 bis della Legge n.2/09</w:t>
      </w:r>
      <w:r>
        <w:rPr>
          <w:rFonts w:cs="TTE2C26940t00;Cambria" w:ascii="Times" w:hAnsi="Times"/>
        </w:rPr>
        <w:t>ovvero modulo predisposto ai sensi dell’art.48 del D.P.R. n.445/2000, da presentarsi in luogo della certificazione rilasciata dall’INPS, dall’INAIL attestante la regolarità contributiv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Times" w:hAnsi="Times" w:cs="TTE2C26940t00;Cambria"/>
        </w:rPr>
      </w:pPr>
      <w:r>
        <w:rPr>
          <w:rFonts w:cs="TTE2C26940t00;Cambria" w:ascii="Times" w:hAnsi="Times"/>
        </w:rPr>
        <w:t>Copia dell’ALLEGATO B “CONTENUTI TECNICI MINIMI” timbrato e firmato per accettazione su ogni foglio, dal Legale Rappresentante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documentazione ritenuta valida ai fini del punteggio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>Il sottoscritto, ai sensi D. lgs. 196/03 acconsente affinché i propri dati possano essere trattati ed essere oggetto di comunicazione a terzi al fine di provvedere agli adempimenti degli obblighi di legge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Luogo e data ____________________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Il Legale Rappresentante</w:t>
      </w:r>
    </w:p>
    <w:p>
      <w:pPr>
        <w:pStyle w:val="Normal"/>
        <w:ind w:left="4248" w:firstLine="708"/>
        <w:jc w:val="both"/>
        <w:rPr>
          <w:rFonts w:ascii="Times" w:hAnsi="Times" w:cs="Times"/>
        </w:rPr>
      </w:pPr>
      <w:r>
        <w:rPr>
          <w:rFonts w:cs="Times" w:ascii="Times" w:hAnsi="Times"/>
        </w:rPr>
        <w:t>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 Antiqu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i/>
      <w:i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5z0">
    <w:name w:val="WW8Num5z0"/>
    <w:qFormat/>
    <w:rPr>
      <w:rFonts w:ascii="Arial" w:hAnsi="Arial" w:cs="Book Antiqua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color w:val="FF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Wingdings" w:hAnsi="Wingdings" w:cs="Wingdings"/>
      <w:b/>
      <w:color w:val="000000"/>
    </w:rPr>
  </w:style>
  <w:style w:type="character" w:styleId="WW8Num9z1">
    <w:name w:val="WW8Num9z1"/>
    <w:qFormat/>
    <w:rPr>
      <w:b/>
      <w:color w:val="FF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eastAsia="Times New Roman" w:cs="Symbol"/>
      <w:color w:val="FF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eastAsia="Times New Roman" w:cs="Symbol"/>
      <w:color w:val="FF0000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sz w:val="24"/>
      <w:szCs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/>
      <w:color w:val="FF0000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1260" w:hanging="0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Bloccoditesto">
    <w:name w:val="Blocco di tes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284" w:hanging="0"/>
      <w:jc w:val="both"/>
    </w:pPr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3:00Z</dcterms:created>
  <dc:creator>Godelli</dc:creator>
  <dc:description/>
  <cp:keywords/>
  <dc:language>en-US</dc:language>
  <cp:lastModifiedBy>Giuseppe</cp:lastModifiedBy>
  <cp:lastPrinted>2006-11-27T17:40:00Z</cp:lastPrinted>
  <dcterms:modified xsi:type="dcterms:W3CDTF">2014-05-23T16:05:00Z</dcterms:modified>
  <cp:revision>28</cp:revision>
  <dc:subject/>
  <dc:title>“Programma delle Attività Culturali per il triennio 2007/2009 </dc:title>
</cp:coreProperties>
</file>